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. 8 review proble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pose that 84% of a sample of 125 nurses working 7 AM to 3 PM shifts in city hospitals express positive job satisfaction, while only 72% of a sample of 150 nurses on 11 PM to 7 AM shifts express similar fulfillmen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re the nurses that work the day shift happier than those that work the night shift?  Use statistical evidence to support your answ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Establish and interpret a 90% confidence interval estimate for the dif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t has been claimed that more than 40 percent of all shoppers can identify a highly advertised trademark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f 20 of 36 shoppers were able to identify the trademark, test the claim at the 0.01 level of signific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reate and interpret a 97% confidence interval for the proportion of shoppers able to identify a highly recognized tradem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n EPA investigator wants to know the proportion of fish that are inedible because of chemical pollution downstream of an offending factory.  If the answer must be within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.03 at the 96% confidence level, how many fish should be in the sample tes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f an experimenter wishes to estimate the probability that a person will react in favor of stimulus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, how many people must be included in the experiment?  He wants the margin of error to be less than .04 with probability .90.  Assume that he expects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to be close to 0.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 1993 Los Angeles Times poll of 1703 adults revealed that only 17% thought the media was doing a “very good” job.  With what degree of confidence can the newspaper say that 17%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% of adults believe the media is doing a “very good” job?  Show your  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11:00Z</dcterms:created>
  <dc:creator>Teacher</dc:creator>
  <dc:description/>
  <dc:language>en-US</dc:language>
  <cp:lastModifiedBy>Teacher</cp:lastModifiedBy>
  <cp:lastPrinted>2007-05-17T08:39:00Z</cp:lastPrinted>
  <dcterms:modified xsi:type="dcterms:W3CDTF">2007-05-17T13:36:00Z</dcterms:modified>
  <cp:revision>3</cp:revision>
  <dc:subject/>
  <dc:title>Ch</dc:title>
</cp:coreProperties>
</file>